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9215" cy="902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8585" cy="862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9690" cy="777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34455" cy="913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3790" cy="884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851" w:right="851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</w:t>
    </w:r>
    <w:r>
      <w:rPr/>
      <w:t>Hinderwet Thermion te Len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3:58:00Z</dcterms:created>
  <dc:creator>Peter den Boer</dc:creator>
  <dc:description/>
  <cp:keywords/>
  <dc:language>en-US</dc:language>
  <cp:lastModifiedBy>Peter den Boer</cp:lastModifiedBy>
  <dcterms:modified xsi:type="dcterms:W3CDTF">2006-05-20T14:02:00Z</dcterms:modified>
  <cp:revision>1</cp:revision>
  <dc:subject/>
  <dc:title> </dc:title>
</cp:coreProperties>
</file>